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Ten Minute Yoga Plan to Pep Up</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Whether you might be staying home with a new baby or working too many hours at the office, anytime is a good time for yoga. You can do yoga stretches and postures in bed or even while driving to wor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undreds of fitness seekers use their lunch hour to squeeze in exercise and take off extra pound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occasionally use my lunch hour for Yoga, said John Ray White, 35, who works at the Arkansas attorney general's office. Downward facing dog and sun salutation are two of the postures she practices every da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acticing yoga in the middle of day some people think is the break that they need to face the afternoon, said Ra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unch-hour fitness routines become more popular in warm wea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ick Back Log-on Po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erlace your fingers behind your head. Relax your elbows and shoulders. Smile, breathe and stretch your elbows back. Let the tightness release slowl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mail Medit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ile reading your e-mail, remember to breathe slowly and focus your attention on your breath. Make the out-breath two times longer than the in-breath. This will immediately calm yo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hotocopier Stret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lace your hands on the edge of the copier. Stand back with feet apart. Drop your head and chest. Breathe and relax your shoulder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lose-the-deal Warrior Pos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aise your arms to the side with fingers pointed. Take a big step to the side, with your right foot out and knee bent, your left foot planted, left leg straight. Keep the upper body straight and strong, shoulders relaxed. Relax into the stretch -- don't hold your breath. Return to a standing position, switch sides and repeat.</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6:00Z</dcterms:created>
  <dc:creator>.</dc:creator>
  <dc:description/>
  <cp:keywords/>
  <dc:language>en-US</dc:language>
  <cp:lastModifiedBy>.</cp:lastModifiedBy>
  <dcterms:modified xsi:type="dcterms:W3CDTF">2006-08-10T01:16:00Z</dcterms:modified>
  <cp:revision>1</cp:revision>
  <dc:subject/>
  <dc:title>Gbrberg5yh</dc:title>
</cp:coreProperties>
</file>